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b/>
          <w:b/>
          <w:sz w:val="28"/>
        </w:rPr>
      </w:pPr>
      <w:r>
        <w:rPr>
          <w:b/>
          <w:sz w:val="28"/>
        </w:rPr>
        <w:t>Фтизиопульмонология - врачи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1. Противотуберкулезный иммунитет не определяется таким фактором, как: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/>
        <w:t>фагоцитоз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/>
        <w:t>повышенная чувствительность замедленного типа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/>
        <w:t>повышенная чувствительность немедленного типа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/>
        <w:t>иммунологическая память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/>
        <w:t>киллерный эффект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02. Для формирования противотуберкулезного иммунитета особое значение имеет: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/>
        <w:t>взаимодействие макрофагов и Т-лимфоцитов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/>
        <w:t>взаимодействие макрофагов и В-лимфоцитов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/>
        <w:t>повышенная чувствительность немедленного типа к МБТ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/>
        <w:t>образование нейтрализующих антител к МБТ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/>
        <w:t>мукоцилиарный клиренс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003. Очищенный туберкулин (РРД) содержит: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/>
      </w:pPr>
      <w:r>
        <w:rPr/>
        <w:t>убитые микобактерии человеческого и бычьего видов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/>
      </w:pPr>
      <w:r>
        <w:rPr/>
        <w:t>живые ослабленные микобактерии туберкулеза человеческого и бычьего видов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/>
      </w:pPr>
      <w:r>
        <w:rPr/>
        <w:t>смесь убитых нагреванием фильтратов культуры микобактерий человеческого и бычьего видов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/>
      </w:pPr>
      <w:r>
        <w:rPr/>
        <w:t>продукты жизнедеятельности микобактерий туберкулеза человеческого и птичьего видов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/>
      </w:pPr>
      <w:r>
        <w:rPr/>
        <w:t>лиофилизированные микобактерии штамма БЦЖ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04. Для проведения массовой туберкулинодиагностики используется: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/>
        <w:t>проба Пирке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/>
        <w:t>проба Коха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/>
        <w:t>проба Манту с 2 ТЕ ППД-Л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/>
        <w:t>градуированная кожная проба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/>
        <w:t>проба Квейм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005. Оценку туберкулиновой пробы Манту с 2 ТЕ ППД-Л проводят: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/>
        <w:t>через 96 часов после введения туберкулина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/>
        <w:t>через 72 часа после введения туберкулина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/>
        <w:t>через 48 часов после введения туберкулина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/>
        <w:t>через 24 часа после введения туберкулина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/>
        <w:t>через 12 часов после введения туберкулин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06. Задачей массовой туберкулинодиагностики не являе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отбор лиц, первично инфицированных микобактериями туберкулез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отбор лиц для вакцинации и ревакцинации БЦЖ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выделение группы лиц с повышенным риском заболевания туберкулез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отбор контингентов для стационарного леч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определение показателя инфицированности и ежегодного риска инфицирова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07. Индивидуальная туберкулинодиагностика проводится: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/>
      </w:pPr>
      <w:r>
        <w:rPr/>
        <w:t>для дифференциальной диагностики поствакцинальной и инфекционной аллергии к туберкулину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/>
      </w:pPr>
      <w:r>
        <w:rPr/>
        <w:t>для раннего выявления туберкулеза у детей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/>
      </w:pPr>
      <w:r>
        <w:rPr/>
        <w:t>для выяснения распространения туберкулезной инфекции среди людей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/>
      </w:pPr>
      <w:r>
        <w:rPr/>
        <w:t>для отбора лиц, подлежащих ревакцинации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/>
      </w:pPr>
      <w:r>
        <w:rPr/>
        <w:t>для определения ежегодного риска инфицирования МБ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08. Ребенку с наличием «виража» туберкулиновой пробы необходимо провести: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градуированную пробу Пирке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ревакцинацию БЦЖ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ревакцинацию БЦЖ-М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химиопрофилактику в течение 3-6 мес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/>
        <w:t>дезинтоксикационную терапию в течение 2 недел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09. Вакцина БЦЖ представляет собой: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/>
        <w:t>токсины микобактерий туберкулеза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/>
        <w:t>убитые микобактерии человеческого и бычьего видов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/>
        <w:t>живые ослабленные микобактерии бычьего вида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/>
        <w:t>взвесь, состоящую из «обломков» микобактерий туберкулеза, продуктов их жизнедеятельности и остатков питательной среды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/>
        <w:t>живые микобактерии птичьего и мышиного вид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10. Поствакцинальный иммунитет при внутрикожном введении вакцины БЦЖ сохраняется: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8 недель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1 год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5-7 лет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10-15 лет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>пожизненно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11. Самым чувствительным методом обнаружения микобактерий туберкулеза в мокроте является: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бактериоскопия с окраской по Цилю-Нильсену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люминесцентная бактериоскопия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электронная микроскопия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посев на среду Левенштейна-Йенсена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/>
        <w:t>серологический мето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12. Перед исследованием чувствительности МБТ к химиопрепаратам диагностический материал нужно: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/>
        <w:t>автоклавировать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/>
        <w:t>окрасить по Цилю-Нельсону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/>
        <w:t>окрасить флюорохромами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/>
        <w:t>подвергнуть флотации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/>
        <w:t>посеять на стандартную питательную среду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13. При активном туберкулезе легких в клиническом анализе крови часто выявляют: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/>
      </w:pPr>
      <w:r>
        <w:rPr/>
        <w:t>анемию и тромбоцитопению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/>
      </w:pPr>
      <w:r>
        <w:rPr/>
        <w:t>лейкопению и лимфоцитоз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/>
      </w:pPr>
      <w:r>
        <w:rPr/>
        <w:t>олигохромазию и анизоцитоз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/>
      </w:pPr>
      <w:r>
        <w:rPr/>
        <w:t>лейкоцитоз и лимфопению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/>
      </w:pPr>
      <w:r>
        <w:rPr/>
        <w:t>лейкоцитоз и моноцитопению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14. Наиболее важным рентгенологическим признаком, косвенно подтверждающим туберкулезную этиологию поражения легких, является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полость распада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перифокальная инфильтрация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перифокальный пневмосклероз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полиморфные очаги в легочной ткани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гиперплазия внутригрудных лимфатических узл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15. Рентгенологическим признаком, косвенно подтверждающим туберкулезную этиологию полости распада в легких, является: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горизонтальный уровень жидкости в полости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парная полоска дренирующего бронха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очаговые тени бронхогенного обсеменения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секвестр в полости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локализация полости в хорошо вентилируемых отделах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16. Диагноз туберкулеза легких позволяет верифицировать: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бактериологическое исследование диагностического материала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компьютерная томография органов грудной клетки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обзорная рентгенография органов грудной клетки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магнитно-резонансная томография органов грудной клетки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/>
        <w:t>позитронно-эмиссионная томография органов грудной клетк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</w:t>
      </w:r>
      <w:r>
        <w:rPr>
          <w:b/>
        </w:rPr>
        <w:t>017. В России методом своевременного выявления туберкулеза среди взрослого населения являе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туберкулинодиагностик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флюорограф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исследование мокроты на МБТ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иммуноферментный анализ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полимеразная цепная реакц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18. В России методом раннего выявления туберкулеза среди детей является: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/>
      </w:pPr>
      <w:r>
        <w:rPr/>
        <w:t>иммуноферментный анализ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/>
      </w:pPr>
      <w:r>
        <w:rPr/>
        <w:t>исследование мокроты на МБТ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/>
      </w:pPr>
      <w:r>
        <w:rPr/>
        <w:t>флюорография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/>
      </w:pPr>
      <w:r>
        <w:rPr/>
        <w:t>туберкулинодиагностика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/>
      </w:pPr>
      <w:r>
        <w:rPr/>
        <w:t>полимеразная цепная реакц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19. Правильной формулировкой первичного туберкулеза являетс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впервые выявленные туберкулезные изменения в легких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заболевание туберкулезом ранее неинфицированного человека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заболевание человека с положительной пробой Манту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заболевание человека, имеющего контакт с больным туберкулезом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заболевание взрослых, перенесших в детстве туберкулез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20. Наиболее важным признаком первичного туберкулеза является: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/>
      </w:pPr>
      <w:r>
        <w:rPr/>
        <w:t>положительная проба Манту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/>
      </w:pPr>
      <w:r>
        <w:rPr/>
        <w:t>поражение туберкулезом лимфатических узлов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/>
      </w:pPr>
      <w:r>
        <w:rPr/>
        <w:t>гиперергическая реакция на туберкулин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/>
      </w:pPr>
      <w:r>
        <w:rPr/>
        <w:t>«вираж» туберкулиновой пробы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/>
      </w:pPr>
      <w:r>
        <w:rPr/>
        <w:t>туберкулезное поражение бронх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21. Для неосложненного течения инфильтративной формы туберкулеза внутригрудных лимфатических узлов не характерны следующие рентгенологические признаки: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/>
      </w:pPr>
      <w:r>
        <w:rPr/>
        <w:t>тень корня легких расширена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/>
      </w:pPr>
      <w:r>
        <w:rPr/>
        <w:t>структура тени корня легкого нарушена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/>
      </w:pPr>
      <w:r>
        <w:rPr/>
        <w:t>тень корня легкого смещена, наружный контур его четкий, бугристый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/>
      </w:pPr>
      <w:r>
        <w:rPr/>
        <w:t>тень корня деформирована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/>
      </w:pPr>
      <w:r>
        <w:rPr/>
        <w:t>наружный контур корня легкого нечеткий</w:t>
      </w:r>
    </w:p>
    <w:p>
      <w:pPr>
        <w:pStyle w:val="Normal"/>
        <w:spacing w:lineRule="auto" w:line="240" w:before="0" w:after="0"/>
        <w:rPr/>
      </w:pPr>
      <w:r>
        <w:rPr>
          <w:b/>
        </w:rPr>
        <w:t>022. Туберкулез внутригрудных лимфатических узлов не требует проведения дифференциального диагноза с таким заболеванием, как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лимфогранулематоз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метастазы злокачественных опухолей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саркоидоз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лимфосаркома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трахеобронхит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023. Легочный компонент первичного туберкулезного комплекса чаще локализуется: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/>
      </w:pPr>
      <w:r>
        <w:rPr/>
        <w:t>в верхушечном сегменте верхней доли правого легкого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/>
      </w:pPr>
      <w:r>
        <w:rPr/>
        <w:t>в верхушечно-заднем сегменте верхней доли левого легкого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/>
      </w:pPr>
      <w:r>
        <w:rPr/>
        <w:t>в заднем сегменте верхней доли правого легкого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/>
      </w:pPr>
      <w:r>
        <w:rPr/>
        <w:t>в верхних сегментах нижней доли правого или левого легкого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/>
      </w:pPr>
      <w:r>
        <w:rPr/>
        <w:t>в хорошо вентилируемых сегментах обоих легких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24. Типичным осложнением первичного туберкулеза является: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легочное кровотечение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легочно-сердечная недостаточность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туберкулез гортани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гиповентиляция или ателектаз доли легкого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амилоидоз внутренних орган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25. Правильной формулировкой диссеминированного туберкулеза органов дыхания являетс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двухстороннее субтотальное затемнение легких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одностороннее очаговое поражение легких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двухстороннее поражение легких с наличием множественных очаговых изменений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одностороннее затемнение доли легкого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полость распада в верхнем отделе одного легкого с наличием очагов затемнений в нижнем отделе противоположного легкого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26. При гематогенно-диссеминированном туберкулезе легких из анатомических структур органов дыхания, в первую очередь, поражае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межуточная ткань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паренхима легкого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стенка бронхов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плевр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лимфатические узл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27. Для милиарного туберкулеза характерно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обильное бактериовыделе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скудное бактериовыделе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отсутствие бактериовыдел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периодическое бактериовыделе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все вышеперечисленно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28. Деструктивные изменения в легких при милиарном туберкулез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обнаруживаются редко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обнаруживаются часто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обнаруживаются всегд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не обнаруживаютс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все вышеперечисленно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29. Рентгенологический синдром диссеминации не характерен дл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>диссеминированного туберкулеза легких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>карциноматоза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>саркоидоза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>пневмокониоза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>хронического бронхита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30. Клинически малосимптомно и без изменений, выявляемых с помощью физикальных методов обследования, протекает: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очаговый туберкулез легких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инфильтративный туберкулез легких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диссеминированный туберкулез легких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фиброзно-кавернозный туберкулез легких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/>
        <w:t>цирротический туберкулез легких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31. Правильным определением очагового туберкулеза легких являетс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туберкулезный процесс ограниченной протяженности со стертой клинической картиной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туберкулезный процесс, характеризующийся наличием очаговых изменений в легких в двух и более сегментах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туберкулезный процесс, характеризующийся малосимптомным или бессимптомным течением, скудным бацилловыделением, наличием очаговых изменений в одном или двух сегментах в легких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распространенный туберкулезный процесс с выраженной клинической картиной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туберкулезный процесс ограниченной протяженности с выраженной клинической картино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32. Для очагового туберкулеза легких наиболее характерна локализация в сегментах: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/>
      </w:pPr>
      <w:r>
        <w:rPr/>
        <w:t>3, 4, 5, 6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/>
      </w:pPr>
      <w:r>
        <w:rPr/>
        <w:t>1, 2, 6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/>
      </w:pPr>
      <w:r>
        <w:rPr/>
        <w:t>1, 2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/>
      </w:pPr>
      <w:r>
        <w:rPr/>
        <w:t>6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/>
      </w:pPr>
      <w:r>
        <w:rPr/>
        <w:t>8, 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33. Основным методом выявления очагового туберкулеза легких является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профилактическая флюорография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диагностическая флюорография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туберкулинодиагностика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определение возбудителя туберкулеза в мокроте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исследование периферической кров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34. Очаговый туберкулез легких необходимо дифференцировать со следующими заболеваниям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пневмония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рак легкого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саркоидоз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наиболее часто 2 и 3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наиболее часто 1 и 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35. Основным и наиболее частым методом выявления инфильтративного туберкулеза легких является: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/>
        <w:t>профилактическая флюорография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/>
        <w:t>диагностическая флюорография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/>
        <w:t>туберкулинодиагностика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/>
        <w:t>исследование периферической крови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/>
        <w:t>исследование мокроты на наличие микобактерий туберкулез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36. Наиболее часто инфильтративный туберкулез легких локализуется в сегмент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1, 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3, 4, 5, 6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6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1, 2, 6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8, 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37. Рентгенологические признаки инфильтративного туберкулеза не характерны для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пневмонии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рака легкого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саркоидоза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эозинофильной пневмонии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доброкачественной опухол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38. Наиболее частым осложнением инфильтративного туберкулеза легких является: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/>
        <w:t>кровохарканье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/>
        <w:t>туберкулез гортани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/>
        <w:t>амилоидоз внутренних органов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/>
        <w:t>ателектаз доли легкого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/>
        <w:t>легочно-сердечная недостаточност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39. Правильным и наиболее полным определением казеозной пневмонии является: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/>
      </w:pPr>
      <w:r>
        <w:rPr/>
        <w:t>форма туберкулеза легких, рентгенологически характеризующаяся участком затемнения размером более 1 см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/>
      </w:pPr>
      <w:r>
        <w:rPr/>
        <w:t>неспецифическое воспаление легких, характеризующееся наличием выраженных симптомов интоксикации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/>
      </w:pPr>
      <w:r>
        <w:rPr/>
        <w:t>туберкулезный процесс в легких, характеризующийся наличием затемнения протяженностью более 1 см и клинических симптомов воспаления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/>
      </w:pPr>
      <w:r>
        <w:rPr/>
        <w:t>туберкулезный процесс ограниченной протяженности без выраженной клинической картины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/>
      </w:pPr>
      <w:r>
        <w:rPr/>
        <w:t>форма туберкулеза легких, характеризующаяся наличием резко выраженных симптомов интоксикации и преобладанием казеозно-некротических процесс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40. Острое прогрессирующее течение с летальным исходом более характерно для больных: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/>
        <w:t>фиброзно-кавернозным туберкулезом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/>
        <w:t>хроническим диссеминированным туберкулезом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/>
        <w:t>реинфекционным первичным туберкулезом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/>
        <w:t>казеозной пневмонией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/>
        <w:t>туберкулезом кишечник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41. Туберкулема – это клиническая форма туберкулеза, проявляющаяся: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наличием в легком очагового затемнения с перифокальным воспалением и выраженных симптомов интоксикации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наличием в легком очагового затемнения округлой формы с четким контуром и отсутствием клинических проявлений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наличием в легких затемнения долевой протяженности и выраженных симптомов интоксикации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наличием в легких округлого фокуса затемнения с четким контуром и слабо выраженными симптомами интоксикации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наличием в легких тонкостенной полости округлой фор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42. При туберкулеме легкого специфические изменения обычно представлены: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очагом казеозного некроза, окруженным малоизмененной легочной тканью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фокусом казеозного некроза с зоной перифокального воспаления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слившимися экссудативными очагами с микроскопическими участками казеоза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фокусом казеозного некроза, окруженным капсулой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/>
        <w:t>округлым полостным образованием, ограниченным трехслойной стенко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43. Заболеванием, не имеющим общих рентгенологических признаков с туберкулемой, являе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периферический рак легкого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саркоидоз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метастатический рак легкого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доброкачественная опухоль легкого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неспецифическая пневмо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44. При туберкулезе легких деструктивные изменения в зоне поражения лучше выя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флюорограф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рентгенограф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компьютерная томограф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ультразвуковое исследов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озитронно-эмиссионная томограф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45. Косвенные признаки наличия деструкции при туберкулезе легких: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наличие очагов бронхогенного обсеменения в легком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обнаружение в мокроте микобактерий туберкулеза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кровохаркание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наличие влажных хрипов в легком после покашливания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все вышеперечисленно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46. При формулировке диагноза туберкулеза к деструктивному процессу нельзя отнест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очаговый туберкулез легких в фазе инфильтраци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фиброзно-кавернозный туберкулез легких в фазе инфильтраци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инфильтративный туберкулез легких в фазе распад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туберкулема легких в фазе распад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кавернозный туберкулез легких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47. Для кавернозного туберкулеза легких характерно наличие: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/>
      </w:pPr>
      <w:r>
        <w:rPr/>
        <w:t>округлого фокуса затемнения с четким контуром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/>
      </w:pPr>
      <w:r>
        <w:rPr/>
        <w:t>полости с нечетким внутренним и наружным контуром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/>
      </w:pPr>
      <w:r>
        <w:rPr/>
        <w:t>затемнения негомогенной структуры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/>
      </w:pPr>
      <w:r>
        <w:rPr/>
        <w:t>округлой полости с равномерной тонкой стенкой с четким внутренним и наружным контуром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/>
      </w:pPr>
      <w:r>
        <w:rPr/>
        <w:t>полости неправильной формы с неравномерной толщиной стенк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48. В клинической картине кавернозного туберкулеза легких преобладает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наличие выраженных симптомов интоксикац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волнообразное течение заболева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симптомы легочно-сердечной недостаточност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наличие слабо выраженных симптомов интоксикац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наличие выраженного бронхоспастического синдром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49. Заболеванием, не имеющим типичных рентгенологических признаков кавернозного туберкулеза, является: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/>
      </w:pPr>
      <w:r>
        <w:rPr/>
        <w:t>кавернозная форма рака легкого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/>
      </w:pPr>
      <w:r>
        <w:rPr/>
        <w:t>абсцесс легкого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/>
      </w:pPr>
      <w:r>
        <w:rPr/>
        <w:t>инфильтративный туберкулез легких в фазе распада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/>
      </w:pPr>
      <w:r>
        <w:rPr/>
        <w:t>поликистоз легких</w:t>
      </w:r>
    </w:p>
    <w:p>
      <w:pPr>
        <w:pStyle w:val="Normal"/>
        <w:numPr>
          <w:ilvl w:val="0"/>
          <w:numId w:val="65"/>
        </w:numPr>
        <w:spacing w:lineRule="auto" w:line="240" w:before="0" w:after="0"/>
        <w:rPr/>
      </w:pPr>
      <w:r>
        <w:rPr/>
        <w:t>киста легкого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50. При дифференциальном диагнозе деструктивного туберкулеза с абсцессом легкого целесообразно провести лечение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/>
        <w:t>противогрибковыми препаратами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/>
        <w:t>антибиотиками широкого спектра действия, не влияющими на МБТ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/>
        <w:t>противотуберкулезными препаратами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/>
        <w:t>сердечными гликозидами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/>
        <w:t>дезинтоксикационными средствам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51. Для цирротического туберкулеза легких не характерно: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/>
      </w:pPr>
      <w:r>
        <w:rPr/>
        <w:t>развитие распространенных фиброзных изменений в легких и плевре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/>
      </w:pPr>
      <w:r>
        <w:rPr/>
        <w:t>нарушение функций легких и плевры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/>
      </w:pPr>
      <w:r>
        <w:rPr/>
        <w:t>отсутствие активности туберкулезного процесса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/>
      </w:pPr>
      <w:r>
        <w:rPr/>
        <w:t>сохранение активности туберкулезного процесса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/>
      </w:pPr>
      <w:r>
        <w:rPr/>
        <w:t>периодическое бактериовыделе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52. У больных цирротическим туберкулезом чаще наблюдают: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одышку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кахексию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повышение температуры тела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«лающий» кашель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/>
        <w:t>боли в грудной клетк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53. Основной причиной легочного кровотечения у больных туберкулезом легких является: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повреждение стенок кровеносных сосудов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нарушения в свертывающей системе крови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нарушения в противосвертывающей системе крови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застойные явления в малом круге кровообращения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/>
      </w:pPr>
      <w:r>
        <w:rPr/>
        <w:t>пороки развития сосуд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54. При лечении больных с легочным кровотечением противопоказано: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/>
        <w:t>наложение жгутов на конечности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/>
        <w:t>внутривенное введение раствора хлорида кальция и аминокапроновой кислоты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/>
        <w:t>лед на грудную клетку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/>
        <w:t>наложение лечебного пневмоперитонеума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/>
      </w:pPr>
      <w:r>
        <w:rPr/>
        <w:t>введение кислорода подкожно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55. О своевременном выявлении туберкулеза свидетельствует обнаружение у впервые выявленного больного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инфильтративного туберкулеза легких в фазе распада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цирротического туберкулеза легких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туберкулемы легких в фазе распада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очагового туберкулеза легких в фазе инфильтрации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диссеминированного туберкулеза легких в фазе распад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056. </w:t>
      </w:r>
      <w:r>
        <w:rPr/>
        <w:t>Диагностический минимум обследования на туберкулез в учреждениях общей лечебной сети включает все кроме: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/>
        <w:t>рентгенография графия легких;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/>
        <w:t>посев мокроты на питательные среды;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/>
        <w:t>3х кратная бактериоскопия мокроты;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/>
        <w:t>общий анализ кров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57. О позднем выявлении туберкулеза свидетельствует обнаружение у впервые выявленного больного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вежего очагового туберкулез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ронхолобулярного инфильтра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фиброзно-кавернозного туберкулез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одострого диссеминированного туберкулез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обарного инфильтрат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058. Минимальная длительность основного курса лечения больных с впервые выявленным туберкулезом составляет: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/>
      </w:pPr>
      <w:r>
        <w:rPr/>
        <w:t>3 мес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/>
      </w:pPr>
      <w:r>
        <w:rPr/>
        <w:t>2-4 мес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/>
      </w:pPr>
      <w:r>
        <w:rPr/>
        <w:t>6 мес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/>
      </w:pPr>
      <w:r>
        <w:rPr/>
        <w:t>9-12 мес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/>
      </w:pPr>
      <w:r>
        <w:rPr/>
        <w:t>16-18 мес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59. Продолжительность стационарного этапа лечения больного туберкулезом определяе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клинической формой туберкулез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наличием в легких деструктивных изменени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массивностью бактериовыдел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эффективностью проводимых лечебных мероприяти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наличием сопутствующих мероприяти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60. Основной предпосылкой эффективности противотуберкулезной терапии является: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/>
        <w:t>хорошая переносимость препаратов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/>
        <w:t>высокий уровень защитных сил организма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/>
        <w:t>чувствительность микобактерий к применяемым химиопрепаратам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/>
        <w:t>хорошая фармакокинетика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/>
        <w:t>применение патогентических методов лече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61. К противотуберкулезным препаратам основного (первого) ряда  относя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амикацин, канамиц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протионамид, ПАСК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офлоксацин, этионамид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изониазид, рифампицин, пиразинамид, этамбутол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циклосерин, тибон, флоримици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62. Основным противопоказанием к назначению изониазида является: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/>
        <w:t>заболевание центральной и периферической нервной системы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/>
        <w:t>язвенная болезнь желудка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/>
        <w:t>сахарный диабет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/>
        <w:t>кохлеарный неврит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/>
      </w:pPr>
      <w:r>
        <w:rPr/>
        <w:t>холецисти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63. Основным противопоказанием к назначению рифампицина является: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сахарный диабет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язвенная болезнь желудка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катаракта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заболевание центральной и периферической нервной системы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нарушение функций печен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64. Основным противопоказанием к назначению стрептомицина является: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/>
      </w:pPr>
      <w:r>
        <w:rPr/>
        <w:t>язвенная болезнь желудка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/>
      </w:pPr>
      <w:r>
        <w:rPr/>
        <w:t>нарушение функции печени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/>
      </w:pPr>
      <w:r>
        <w:rPr/>
        <w:t>кохлеарный неврит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/>
      </w:pPr>
      <w:r>
        <w:rPr/>
        <w:t>сахарный диабет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/>
      </w:pPr>
      <w:r>
        <w:rPr/>
        <w:t>катаракт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65. К группе повышенного риска заболевания туберкулезом не относятся больные: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/>
      </w:pPr>
      <w:r>
        <w:rPr/>
        <w:t>сахарным диабето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31"/>
        </w:numPr>
        <w:spacing w:lineRule="auto" w:line="240" w:before="0" w:after="0"/>
        <w:rPr/>
      </w:pPr>
      <w:r>
        <w:rPr/>
        <w:t>язвенной болезнью желудка и 12-перстной кишки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/>
      </w:pPr>
      <w:r>
        <w:rPr/>
        <w:t>СПИДом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/>
      </w:pPr>
      <w:r>
        <w:rPr/>
        <w:t>хроническими обструктивными болезнями легких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/>
      </w:pPr>
      <w:r>
        <w:rPr/>
        <w:t>ишемической болезнью сердц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066. </w:t>
      </w:r>
      <w:r>
        <w:rPr/>
        <w:t xml:space="preserve"> </w:t>
      </w:r>
      <w:r>
        <w:rPr>
          <w:b/>
        </w:rPr>
        <w:t>К социальным факторам, благоприятствующим распространению туберкулеза, относятся</w:t>
      </w:r>
    </w:p>
    <w:p>
      <w:pPr>
        <w:pStyle w:val="Normal"/>
        <w:spacing w:lineRule="auto" w:line="240" w:before="0" w:after="0"/>
        <w:rPr/>
      </w:pPr>
      <w:r>
        <w:rPr/>
        <w:t>1) неблагоприятные жилищно-бытовые условия</w:t>
      </w:r>
    </w:p>
    <w:p>
      <w:pPr>
        <w:pStyle w:val="Normal"/>
        <w:spacing w:lineRule="auto" w:line="240" w:before="0" w:after="0"/>
        <w:rPr/>
      </w:pPr>
      <w:r>
        <w:rPr/>
        <w:t>2) материальная необеспеченность</w:t>
      </w:r>
    </w:p>
    <w:p>
      <w:pPr>
        <w:pStyle w:val="Normal"/>
        <w:spacing w:lineRule="auto" w:line="240" w:before="0" w:after="0"/>
        <w:rPr/>
      </w:pPr>
      <w:r>
        <w:rPr/>
        <w:t>3) низкий интеллектуальный уровень</w:t>
      </w:r>
    </w:p>
    <w:p>
      <w:pPr>
        <w:pStyle w:val="Normal"/>
        <w:spacing w:lineRule="auto" w:line="240" w:before="0" w:after="0"/>
        <w:rPr/>
      </w:pPr>
      <w:r>
        <w:rPr/>
        <w:t>4) беспорядочный образ жизни</w:t>
      </w:r>
    </w:p>
    <w:p>
      <w:pPr>
        <w:pStyle w:val="Normal"/>
        <w:spacing w:lineRule="auto" w:line="240" w:before="0" w:after="0"/>
        <w:rPr/>
      </w:pPr>
      <w:r>
        <w:rPr/>
        <w:t>5) все перечисленно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67.  Под очагом туберкулезной инфекции следует понимать</w:t>
      </w:r>
    </w:p>
    <w:p>
      <w:pPr>
        <w:pStyle w:val="Normal"/>
        <w:spacing w:lineRule="auto" w:line="240" w:before="0" w:after="0"/>
        <w:rPr/>
      </w:pPr>
      <w:r>
        <w:rPr/>
        <w:t>1) больного, выделяющего БК</w:t>
      </w:r>
    </w:p>
    <w:p>
      <w:pPr>
        <w:pStyle w:val="Normal"/>
        <w:spacing w:lineRule="auto" w:line="240" w:before="0" w:after="0"/>
        <w:rPr/>
      </w:pPr>
      <w:r>
        <w:rPr/>
        <w:t>2) жилище больного, выделяющего БК</w:t>
      </w:r>
    </w:p>
    <w:p>
      <w:pPr>
        <w:pStyle w:val="Normal"/>
        <w:spacing w:lineRule="auto" w:line="240" w:before="0" w:after="0"/>
        <w:rPr/>
      </w:pPr>
      <w:r>
        <w:rPr/>
        <w:t>3) окружение больного, выделяющего БК</w:t>
      </w:r>
    </w:p>
    <w:p>
      <w:pPr>
        <w:pStyle w:val="Normal"/>
        <w:spacing w:lineRule="auto" w:line="240" w:before="0" w:after="0"/>
        <w:rPr/>
      </w:pPr>
      <w:r>
        <w:rPr/>
        <w:t>4) все перечисленно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68. Самым опасным очагом туберкулезной инфекции является</w:t>
      </w:r>
    </w:p>
    <w:p>
      <w:pPr>
        <w:pStyle w:val="Normal"/>
        <w:spacing w:lineRule="auto" w:line="240" w:before="0" w:after="0"/>
        <w:rPr/>
      </w:pPr>
      <w:r>
        <w:rPr/>
        <w:t>1) бактериовыделитель с наличием в окружении его детей или лиц с асоциальным поведением</w:t>
      </w:r>
    </w:p>
    <w:p>
      <w:pPr>
        <w:pStyle w:val="Normal"/>
        <w:spacing w:lineRule="auto" w:line="240" w:before="0" w:after="0"/>
        <w:rPr/>
      </w:pPr>
      <w:r>
        <w:rPr/>
        <w:t>2) скудный бактериовыделитель при контакте только со взрослыми</w:t>
      </w:r>
    </w:p>
    <w:p>
      <w:pPr>
        <w:pStyle w:val="Normal"/>
        <w:spacing w:lineRule="auto" w:line="240" w:before="0" w:after="0"/>
        <w:rPr/>
      </w:pPr>
      <w:r>
        <w:rPr/>
        <w:t>3) бактериовыделитель с факультативным выделением БК и при контакте только со взрослым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69. Для предупреждения распространения туберкулеза следует проводить все перечисленные виды дезинфекции, кроме</w:t>
      </w:r>
    </w:p>
    <w:p>
      <w:pPr>
        <w:pStyle w:val="Normal"/>
        <w:spacing w:lineRule="auto" w:line="240" w:before="0" w:after="0"/>
        <w:rPr/>
      </w:pPr>
      <w:r>
        <w:rPr/>
        <w:t>1) текущей</w:t>
      </w:r>
    </w:p>
    <w:p>
      <w:pPr>
        <w:pStyle w:val="Normal"/>
        <w:spacing w:lineRule="auto" w:line="240" w:before="0" w:after="0"/>
        <w:rPr/>
      </w:pPr>
      <w:r>
        <w:rPr/>
        <w:t>2) заключительной</w:t>
      </w:r>
    </w:p>
    <w:p>
      <w:pPr>
        <w:pStyle w:val="Normal"/>
        <w:spacing w:lineRule="auto" w:line="240" w:before="0" w:after="0"/>
        <w:rPr/>
      </w:pPr>
      <w:r>
        <w:rPr/>
        <w:t>3) постоянно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70. Причинами несвоевременного выявления туберкулеза являются</w:t>
      </w:r>
    </w:p>
    <w:p>
      <w:pPr>
        <w:pStyle w:val="Normal"/>
        <w:spacing w:lineRule="auto" w:line="240" w:before="0" w:after="0"/>
        <w:rPr/>
      </w:pPr>
      <w:r>
        <w:rPr/>
        <w:t>1) дефекты в профилактической работе</w:t>
      </w:r>
    </w:p>
    <w:p>
      <w:pPr>
        <w:pStyle w:val="Normal"/>
        <w:spacing w:lineRule="auto" w:line="240" w:before="0" w:after="0"/>
        <w:rPr/>
      </w:pPr>
      <w:r>
        <w:rPr/>
        <w:t>2) неполноценное обследование в поликлинике и стационаре</w:t>
      </w:r>
    </w:p>
    <w:p>
      <w:pPr>
        <w:pStyle w:val="Normal"/>
        <w:spacing w:lineRule="auto" w:line="240" w:before="0" w:after="0"/>
        <w:rPr/>
      </w:pPr>
      <w:r>
        <w:rPr/>
        <w:t>3) небрежное отношение больного к своему здоровью</w:t>
      </w:r>
    </w:p>
    <w:p>
      <w:pPr>
        <w:pStyle w:val="Normal"/>
        <w:spacing w:lineRule="auto" w:line="240" w:before="0" w:after="0"/>
        <w:rPr/>
      </w:pPr>
      <w:r>
        <w:rPr/>
        <w:t>4) незнание врачами общей сети "масок" туберкулеза (врачебные ошибки)</w:t>
      </w:r>
    </w:p>
    <w:p>
      <w:pPr>
        <w:pStyle w:val="Normal"/>
        <w:spacing w:lineRule="auto" w:line="240" w:before="0" w:after="0"/>
        <w:rPr/>
      </w:pPr>
      <w:r>
        <w:rPr/>
        <w:t>5) все перечисленное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</w:rPr>
        <w:t>071. Для своевременного выявления туберкулеза необходимо проводить</w:t>
      </w:r>
    </w:p>
    <w:p>
      <w:pPr>
        <w:pStyle w:val="Normal"/>
        <w:spacing w:lineRule="auto" w:line="240" w:before="0" w:after="0"/>
        <w:rPr/>
      </w:pPr>
      <w:r>
        <w:rPr/>
        <w:t>1) массовые профилактические обследования населения на туберкулез</w:t>
      </w:r>
    </w:p>
    <w:p>
      <w:pPr>
        <w:pStyle w:val="Normal"/>
        <w:spacing w:lineRule="auto" w:line="240" w:before="0" w:after="0"/>
        <w:rPr/>
      </w:pPr>
      <w:r>
        <w:rPr/>
        <w:t>2) обследование на туберкулез больных в общих и специализированных лечебных учреждениях</w:t>
      </w:r>
    </w:p>
    <w:p>
      <w:pPr>
        <w:pStyle w:val="Normal"/>
        <w:spacing w:lineRule="auto" w:line="240" w:before="0" w:after="0"/>
        <w:rPr/>
      </w:pPr>
      <w:r>
        <w:rPr/>
        <w:t>3) регулярное и качественное обследование групп риска по туберкулезу</w:t>
      </w:r>
    </w:p>
    <w:p>
      <w:pPr>
        <w:pStyle w:val="Normal"/>
        <w:spacing w:lineRule="auto" w:line="240" w:before="0" w:after="0"/>
        <w:rPr/>
      </w:pPr>
      <w:r>
        <w:rPr/>
        <w:t>4) санитарно-просветительную работу с населением</w:t>
      </w:r>
    </w:p>
    <w:p>
      <w:pPr>
        <w:pStyle w:val="Normal"/>
        <w:spacing w:lineRule="auto" w:line="240" w:before="0" w:after="0"/>
        <w:rPr/>
      </w:pPr>
      <w:r>
        <w:rPr/>
        <w:t>5) все перечисленно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72.  "Суперинфекция" при туберкулеза - это</w:t>
      </w:r>
    </w:p>
    <w:p>
      <w:pPr>
        <w:pStyle w:val="Normal"/>
        <w:spacing w:lineRule="auto" w:line="240" w:before="0" w:after="0"/>
        <w:rPr/>
      </w:pPr>
      <w:r>
        <w:rPr/>
        <w:t>1) заболевание вследствие поступления инфекции извне в уже инфицированный организм</w:t>
      </w:r>
    </w:p>
    <w:p>
      <w:pPr>
        <w:pStyle w:val="Normal"/>
        <w:spacing w:lineRule="auto" w:line="240" w:before="0" w:after="0"/>
        <w:rPr/>
      </w:pPr>
      <w:r>
        <w:rPr/>
        <w:t>2) заболевание, возникшее вследствие экзогенного инфицирования</w:t>
      </w:r>
    </w:p>
    <w:p>
      <w:pPr>
        <w:pStyle w:val="Normal"/>
        <w:spacing w:lineRule="auto" w:line="240" w:before="0" w:after="0"/>
        <w:rPr/>
      </w:pPr>
      <w:r>
        <w:rPr/>
        <w:t>3) заболевание, наступившее вследствие длительного контакта с бактериовыделителем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</w:rPr>
        <w:t>073.  "Эндогенная реинфекция" - это</w:t>
      </w:r>
    </w:p>
    <w:p>
      <w:pPr>
        <w:pStyle w:val="Normal"/>
        <w:spacing w:lineRule="auto" w:line="240" w:before="0" w:after="0"/>
        <w:rPr/>
      </w:pPr>
      <w:r>
        <w:rPr/>
        <w:t>1) активация ранее скрыто протекающего в организме очага туберкулезной инфекции</w:t>
      </w:r>
    </w:p>
    <w:p>
      <w:pPr>
        <w:pStyle w:val="Normal"/>
        <w:spacing w:lineRule="auto" w:line="240" w:before="0" w:after="0"/>
        <w:rPr/>
      </w:pPr>
      <w:r>
        <w:rPr/>
        <w:t>2) возникновение очага туберкулезной инфекции во внутренних органах вследствие поступления инфекции в организм</w:t>
      </w:r>
    </w:p>
    <w:p>
      <w:pPr>
        <w:pStyle w:val="Normal"/>
        <w:spacing w:lineRule="auto" w:line="240" w:before="0" w:after="0"/>
        <w:rPr/>
      </w:pPr>
      <w:r>
        <w:rPr/>
        <w:t>3) активация скрыто протекающего в организме очага туберкулезной инфекции вследствие нового поступления инфекци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74.  К высокой заболеваемости населения туберкулезом можно отнести выявление</w:t>
      </w:r>
    </w:p>
    <w:p>
      <w:pPr>
        <w:pStyle w:val="Normal"/>
        <w:spacing w:lineRule="auto" w:line="240" w:before="0" w:after="0"/>
        <w:rPr/>
      </w:pPr>
      <w:r>
        <w:rPr/>
        <w:t>1) 100 заболевших на 100 000 населения</w:t>
      </w:r>
    </w:p>
    <w:p>
      <w:pPr>
        <w:pStyle w:val="Normal"/>
        <w:spacing w:lineRule="auto" w:line="240" w:before="0" w:after="0"/>
        <w:rPr/>
      </w:pPr>
      <w:r>
        <w:rPr/>
        <w:t>2) 30-50 заболевших на 100 000 населения</w:t>
      </w:r>
    </w:p>
    <w:p>
      <w:pPr>
        <w:pStyle w:val="Normal"/>
        <w:spacing w:lineRule="auto" w:line="240" w:before="0" w:after="0"/>
        <w:rPr/>
      </w:pPr>
      <w:r>
        <w:rPr/>
        <w:t>3) 20 заболевших на 100 000 населе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75.  Основными эпидемиологическими показателями, используемыми фтизиатром в своей работе, являются</w:t>
      </w:r>
    </w:p>
    <w:p>
      <w:pPr>
        <w:pStyle w:val="Normal"/>
        <w:spacing w:lineRule="auto" w:line="240" w:before="0" w:after="0"/>
        <w:rPr/>
      </w:pPr>
      <w:r>
        <w:rPr/>
        <w:t>1) заболеваемость туберкулезом</w:t>
      </w:r>
    </w:p>
    <w:p>
      <w:pPr>
        <w:pStyle w:val="Normal"/>
        <w:spacing w:lineRule="auto" w:line="240" w:before="0" w:after="0"/>
        <w:rPr/>
      </w:pPr>
      <w:r>
        <w:rPr/>
        <w:t>2) инфицированность и риск инфицирования населения микобактериями туберкулеза</w:t>
      </w:r>
    </w:p>
    <w:p>
      <w:pPr>
        <w:pStyle w:val="Normal"/>
        <w:spacing w:lineRule="auto" w:line="240" w:before="0" w:after="0"/>
        <w:rPr/>
      </w:pPr>
      <w:r>
        <w:rPr/>
        <w:t>3) болезненность населения туберкулезом</w:t>
      </w:r>
    </w:p>
    <w:p>
      <w:pPr>
        <w:pStyle w:val="Normal"/>
        <w:spacing w:lineRule="auto" w:line="240" w:before="0" w:after="0"/>
        <w:rPr/>
      </w:pPr>
      <w:r>
        <w:rPr/>
        <w:t>4) смертность от туберкулеза</w:t>
      </w:r>
    </w:p>
    <w:p>
      <w:pPr>
        <w:pStyle w:val="Normal"/>
        <w:spacing w:lineRule="auto" w:line="240" w:before="0" w:after="0"/>
        <w:rPr/>
      </w:pPr>
      <w:r>
        <w:rPr/>
        <w:t>5) все перечисленное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076.  Оптимальный размер рубца после вакцинации БЦЖ</w:t>
      </w:r>
    </w:p>
    <w:p>
      <w:pPr>
        <w:pStyle w:val="Normal"/>
        <w:spacing w:lineRule="auto" w:line="240" w:before="0" w:after="0"/>
        <w:rPr/>
      </w:pPr>
      <w:r>
        <w:rPr/>
        <w:t>1) 1-3 мм</w:t>
      </w:r>
    </w:p>
    <w:p>
      <w:pPr>
        <w:pStyle w:val="Normal"/>
        <w:spacing w:lineRule="auto" w:line="240" w:before="0" w:after="0"/>
        <w:rPr/>
      </w:pPr>
      <w:r>
        <w:rPr/>
        <w:t>2) 3-5 мм</w:t>
      </w:r>
    </w:p>
    <w:p>
      <w:pPr>
        <w:pStyle w:val="Normal"/>
        <w:spacing w:lineRule="auto" w:line="240" w:before="0" w:after="0"/>
        <w:rPr/>
      </w:pPr>
      <w:r>
        <w:rPr/>
        <w:t>3) 5-8 мм</w:t>
      </w:r>
    </w:p>
    <w:p>
      <w:pPr>
        <w:pStyle w:val="Normal"/>
        <w:spacing w:lineRule="auto" w:line="240" w:before="0" w:after="0"/>
        <w:rPr/>
      </w:pPr>
      <w:r>
        <w:rPr/>
        <w:t>4) 8-10 мм</w:t>
      </w:r>
    </w:p>
    <w:p>
      <w:pPr>
        <w:pStyle w:val="Normal"/>
        <w:spacing w:lineRule="auto" w:line="240" w:before="0" w:after="0"/>
        <w:rPr/>
      </w:pPr>
      <w:r>
        <w:rPr/>
        <w:t>5) 10-15 м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77.   Вакцинация БЦЖ здоровых новорожденных проводится</w:t>
      </w:r>
    </w:p>
    <w:p>
      <w:pPr>
        <w:pStyle w:val="Normal"/>
        <w:spacing w:lineRule="auto" w:line="240" w:before="0" w:after="0"/>
        <w:rPr/>
      </w:pPr>
      <w:r>
        <w:rPr/>
        <w:t>1) на 5-7-й день жизни</w:t>
      </w:r>
    </w:p>
    <w:p>
      <w:pPr>
        <w:pStyle w:val="Normal"/>
        <w:spacing w:lineRule="auto" w:line="240" w:before="0" w:after="0"/>
        <w:rPr/>
      </w:pPr>
      <w:r>
        <w:rPr/>
        <w:t>2) на 1-е сутки жизни</w:t>
      </w:r>
    </w:p>
    <w:p>
      <w:pPr>
        <w:pStyle w:val="Normal"/>
        <w:spacing w:lineRule="auto" w:line="240" w:before="0" w:after="0"/>
        <w:rPr/>
      </w:pPr>
      <w:r>
        <w:rPr/>
        <w:t>3) на 3-4день жизни</w:t>
      </w:r>
    </w:p>
    <w:p>
      <w:pPr>
        <w:pStyle w:val="Normal"/>
        <w:spacing w:lineRule="auto" w:line="240" w:before="0" w:after="0"/>
        <w:rPr/>
      </w:pPr>
      <w:r>
        <w:rPr/>
        <w:t>4) на 10-12-й день жизни</w:t>
      </w:r>
    </w:p>
    <w:p>
      <w:pPr>
        <w:pStyle w:val="Normal"/>
        <w:spacing w:lineRule="auto" w:line="240" w:before="0" w:after="0"/>
        <w:rPr/>
      </w:pPr>
      <w:r>
        <w:rPr/>
        <w:t>5) на 1-м месяце жизни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</w:rPr>
        <w:t>078.  Заболеваемость туберкулезом - это</w:t>
      </w:r>
    </w:p>
    <w:p>
      <w:pPr>
        <w:pStyle w:val="Normal"/>
        <w:spacing w:lineRule="auto" w:line="240" w:before="0" w:after="0"/>
        <w:rPr/>
      </w:pPr>
      <w:r>
        <w:rPr/>
        <w:t>1) число больных туберкулезом в пересчете на 1000 жителей</w:t>
      </w:r>
    </w:p>
    <w:p>
      <w:pPr>
        <w:pStyle w:val="Normal"/>
        <w:spacing w:lineRule="auto" w:line="240" w:before="0" w:after="0"/>
        <w:rPr/>
      </w:pPr>
      <w:r>
        <w:rPr/>
        <w:t>2) число больных туберкулезом в пересчете на 10 000 жителей</w:t>
      </w:r>
    </w:p>
    <w:p>
      <w:pPr>
        <w:pStyle w:val="Normal"/>
        <w:spacing w:lineRule="auto" w:line="240" w:before="0" w:after="0"/>
        <w:rPr/>
      </w:pPr>
      <w:r>
        <w:rPr/>
        <w:t>3) процент больных, исчисленный к населению данной местности</w:t>
      </w:r>
    </w:p>
    <w:p>
      <w:pPr>
        <w:pStyle w:val="Normal"/>
        <w:spacing w:lineRule="auto" w:line="240" w:before="0" w:after="0"/>
        <w:rPr/>
      </w:pPr>
      <w:r>
        <w:rPr/>
        <w:t>4) число больных туберкулезом, выявленных в данном году</w:t>
      </w:r>
    </w:p>
    <w:p>
      <w:pPr>
        <w:pStyle w:val="Normal"/>
        <w:spacing w:lineRule="auto" w:line="240" w:before="0" w:after="0"/>
        <w:rPr/>
      </w:pPr>
      <w:r>
        <w:rPr/>
        <w:t>5) число вновь выявленных больных туберкулезом в пересчете на 100 000 населе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</w:rPr>
        <w:t>079.  Показатель болезненности при туберкулезе - это</w:t>
      </w:r>
    </w:p>
    <w:p>
      <w:pPr>
        <w:pStyle w:val="Normal"/>
        <w:spacing w:lineRule="auto" w:line="240" w:before="0" w:after="0"/>
        <w:rPr/>
      </w:pPr>
      <w:r>
        <w:rPr/>
        <w:t>1) число больных активным туберкулезом, стоящих на учете на конец года, в пересчете на 100 000 жителей</w:t>
      </w:r>
    </w:p>
    <w:p>
      <w:pPr>
        <w:pStyle w:val="Normal"/>
        <w:spacing w:lineRule="auto" w:line="240" w:before="0" w:after="0"/>
        <w:rPr/>
      </w:pPr>
      <w:r>
        <w:rPr/>
        <w:t>2) число больных активным туберкулезом на конец года</w:t>
      </w:r>
    </w:p>
    <w:p>
      <w:pPr>
        <w:pStyle w:val="Normal"/>
        <w:spacing w:lineRule="auto" w:line="240" w:before="0" w:after="0"/>
        <w:rPr/>
      </w:pPr>
      <w:r>
        <w:rPr/>
        <w:t>3) удельный вес больных туберкулезом среди всех больных на данной территории</w:t>
      </w:r>
    </w:p>
    <w:p>
      <w:pPr>
        <w:pStyle w:val="Normal"/>
        <w:spacing w:lineRule="auto" w:line="240" w:before="0" w:after="0"/>
        <w:rPr/>
      </w:pPr>
      <w:r>
        <w:rPr/>
        <w:t>4) число больных туберкулезом в пересчете на 1000 жителе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80.   Атипичные микобактерии могут вызывать у человека</w:t>
      </w:r>
    </w:p>
    <w:p>
      <w:pPr>
        <w:pStyle w:val="Normal"/>
        <w:spacing w:lineRule="auto" w:line="240" w:before="0" w:after="0"/>
        <w:rPr/>
      </w:pPr>
      <w:r>
        <w:rPr/>
        <w:t xml:space="preserve">1) пневмонию </w:t>
      </w:r>
    </w:p>
    <w:p>
      <w:pPr>
        <w:pStyle w:val="Normal"/>
        <w:spacing w:lineRule="auto" w:line="240" w:before="0" w:after="0"/>
        <w:rPr/>
      </w:pPr>
      <w:r>
        <w:rPr/>
        <w:t xml:space="preserve">2) лепру </w:t>
      </w:r>
    </w:p>
    <w:p>
      <w:pPr>
        <w:pStyle w:val="Normal"/>
        <w:spacing w:lineRule="auto" w:line="240" w:before="0" w:after="0"/>
        <w:rPr/>
      </w:pPr>
      <w:r>
        <w:rPr/>
        <w:t xml:space="preserve">3) туберкулез </w:t>
      </w:r>
    </w:p>
    <w:p>
      <w:pPr>
        <w:pStyle w:val="Normal"/>
        <w:spacing w:lineRule="auto" w:line="240" w:before="0" w:after="0"/>
        <w:rPr/>
      </w:pPr>
      <w:r>
        <w:rPr/>
        <w:t xml:space="preserve">4) бронхиты </w:t>
      </w:r>
    </w:p>
    <w:p>
      <w:pPr>
        <w:pStyle w:val="Normal"/>
        <w:spacing w:lineRule="auto" w:line="240" w:before="0" w:after="0"/>
        <w:rPr/>
      </w:pPr>
      <w:r>
        <w:rPr/>
        <w:t xml:space="preserve">5) микобактериозы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81.   Туберкулезный бугорок представляет собой</w:t>
      </w:r>
    </w:p>
    <w:p>
      <w:pPr>
        <w:pStyle w:val="Normal"/>
        <w:spacing w:lineRule="auto" w:line="240" w:before="0" w:after="0"/>
        <w:rPr/>
      </w:pPr>
      <w:r>
        <w:rPr/>
        <w:t>1) гранулему, состоящую из скопления лимфоидных, эпителиоидных клеток с включением гигантских клеток Лангганса, в центре которой имеется участок казеозного некроз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) инфильтрат, состоящий из скопления нейтрофилов, лимфоидных, эпителиоидных клеток с некрозом в центре и включением гигантских клеток Лангганс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82.   Жалобы больного туберкулезом</w:t>
      </w:r>
    </w:p>
    <w:p>
      <w:pPr>
        <w:pStyle w:val="Normal"/>
        <w:spacing w:lineRule="auto" w:line="240" w:before="0" w:after="0"/>
        <w:rPr/>
      </w:pPr>
      <w:r>
        <w:rPr/>
        <w:t>1) специфичны для этого заболевания и позволяют по ним провести дифференциальную диагностику с другой легочной патологией</w:t>
      </w:r>
    </w:p>
    <w:p>
      <w:pPr>
        <w:pStyle w:val="Normal"/>
        <w:spacing w:lineRule="auto" w:line="240" w:before="0" w:after="0"/>
        <w:rPr/>
      </w:pPr>
      <w:r>
        <w:rPr/>
        <w:t>2) имеют черты специфичности  и позволяют заподозрить туберкулез органов дыхания</w:t>
      </w:r>
    </w:p>
    <w:p>
      <w:pPr>
        <w:pStyle w:val="Normal"/>
        <w:spacing w:lineRule="auto" w:line="240" w:before="0" w:after="0"/>
        <w:rPr/>
      </w:pPr>
      <w:r>
        <w:rPr/>
        <w:t>3) неспецифичны и не позволяют судить о природе заболева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083.  Основными объектами исследования на микобактерии туберкулеза служат все перечисленные, кроме</w:t>
      </w:r>
    </w:p>
    <w:p>
      <w:pPr>
        <w:pStyle w:val="Normal"/>
        <w:spacing w:lineRule="auto" w:line="240" w:before="0" w:after="0"/>
        <w:rPr/>
      </w:pPr>
      <w:r>
        <w:rPr/>
        <w:t xml:space="preserve">1) мокроты </w:t>
      </w:r>
    </w:p>
    <w:p>
      <w:pPr>
        <w:pStyle w:val="Normal"/>
        <w:spacing w:lineRule="auto" w:line="240" w:before="0" w:after="0"/>
        <w:rPr/>
      </w:pPr>
      <w:r>
        <w:rPr/>
        <w:t xml:space="preserve">2) промывных вод бронхов </w:t>
      </w:r>
    </w:p>
    <w:p>
      <w:pPr>
        <w:pStyle w:val="Normal"/>
        <w:spacing w:lineRule="auto" w:line="240" w:before="0" w:after="0"/>
        <w:rPr/>
      </w:pPr>
      <w:r>
        <w:rPr/>
        <w:t xml:space="preserve">3) пунктата из закрытых полостей </w:t>
      </w:r>
    </w:p>
    <w:p>
      <w:pPr>
        <w:pStyle w:val="Normal"/>
        <w:spacing w:lineRule="auto" w:line="240" w:before="0" w:after="0"/>
        <w:rPr/>
      </w:pPr>
      <w:r>
        <w:rPr/>
        <w:t xml:space="preserve">4) мочи </w:t>
      </w:r>
    </w:p>
    <w:p>
      <w:pPr>
        <w:pStyle w:val="Normal"/>
        <w:spacing w:lineRule="auto" w:line="240" w:before="0" w:after="0"/>
        <w:rPr/>
      </w:pPr>
      <w:r>
        <w:rPr/>
        <w:t>5) кров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084.  Так называемый "первичный туберкулезный комплекс" - это </w:t>
      </w:r>
    </w:p>
    <w:p>
      <w:pPr>
        <w:pStyle w:val="Normal"/>
        <w:spacing w:lineRule="auto" w:line="240" w:before="0" w:after="0"/>
        <w:rPr/>
      </w:pPr>
      <w:r>
        <w:rPr/>
        <w:t xml:space="preserve">1) первичный туберкулез, характеризующийся наличием туберкулезных изменений в легких </w:t>
      </w:r>
    </w:p>
    <w:p>
      <w:pPr>
        <w:pStyle w:val="Normal"/>
        <w:spacing w:lineRule="auto" w:line="240" w:before="0" w:after="0"/>
        <w:rPr/>
      </w:pPr>
      <w:r>
        <w:rPr/>
        <w:t xml:space="preserve">2) туберкулез, характеризующийся наличием инфильтрата в легких, воспалительной дорожки к корню легкого и регионарным лимфаденитом </w:t>
      </w:r>
    </w:p>
    <w:p>
      <w:pPr>
        <w:pStyle w:val="Normal"/>
        <w:spacing w:lineRule="auto" w:line="240" w:before="0" w:after="0"/>
        <w:rPr/>
      </w:pPr>
      <w:r>
        <w:rPr/>
        <w:t>3) туберкулез первичного периода, характеризующийся наличием очага или инфильтрата в легком, воспалительной дорожки и регионарным лимфаденито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085.  Причинами рецидива заболевания у больных очаговым туберкулезом легких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могут быть </w:t>
      </w:r>
    </w:p>
    <w:p>
      <w:pPr>
        <w:pStyle w:val="Normal"/>
        <w:spacing w:lineRule="auto" w:line="240" w:before="0" w:after="0"/>
        <w:rPr/>
      </w:pPr>
      <w:r>
        <w:rPr/>
        <w:t xml:space="preserve">1) характер остаточных изменений в легких </w:t>
      </w:r>
    </w:p>
    <w:p>
      <w:pPr>
        <w:pStyle w:val="Normal"/>
        <w:spacing w:lineRule="auto" w:line="240" w:before="0" w:after="0"/>
        <w:rPr/>
      </w:pPr>
      <w:r>
        <w:rPr/>
        <w:t xml:space="preserve">2) неадекватный характер основного курса химиотерапии </w:t>
      </w:r>
    </w:p>
    <w:p>
      <w:pPr>
        <w:pStyle w:val="Normal"/>
        <w:spacing w:lineRule="auto" w:line="240" w:before="0" w:after="0"/>
        <w:rPr/>
      </w:pPr>
      <w:r>
        <w:rPr/>
        <w:t xml:space="preserve">3) лекарственная устойчивость микобактерий туберкулеза </w:t>
      </w:r>
    </w:p>
    <w:p>
      <w:pPr>
        <w:pStyle w:val="Normal"/>
        <w:spacing w:lineRule="auto" w:line="240" w:before="0" w:after="0"/>
        <w:rPr/>
      </w:pPr>
      <w:r>
        <w:rPr/>
        <w:t xml:space="preserve">4) наличие сопутствующих заболеваний </w:t>
      </w:r>
    </w:p>
    <w:p>
      <w:pPr>
        <w:pStyle w:val="Normal"/>
        <w:spacing w:lineRule="auto" w:line="240" w:before="0" w:after="0"/>
        <w:rPr/>
      </w:pPr>
      <w:r>
        <w:rPr/>
        <w:t>5) все перечисленно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086.   Основными отличительными рентгенологическими симптомами аспергиллемы от туберкулемы можно считать </w:t>
      </w:r>
    </w:p>
    <w:p>
      <w:pPr>
        <w:pStyle w:val="Normal"/>
        <w:spacing w:lineRule="auto" w:line="240" w:before="0" w:after="0"/>
        <w:rPr/>
      </w:pPr>
      <w:r>
        <w:rPr/>
        <w:t xml:space="preserve">1) симптом "серпа", симптом "погремушки" </w:t>
      </w:r>
    </w:p>
    <w:p>
      <w:pPr>
        <w:pStyle w:val="Normal"/>
        <w:spacing w:lineRule="auto" w:line="240" w:before="0" w:after="0"/>
        <w:rPr/>
      </w:pPr>
      <w:r>
        <w:rPr/>
        <w:t xml:space="preserve">2) наличие уровня в полости </w:t>
      </w:r>
    </w:p>
    <w:p>
      <w:pPr>
        <w:pStyle w:val="Normal"/>
        <w:spacing w:lineRule="auto" w:line="240" w:before="0" w:after="0"/>
        <w:rPr/>
      </w:pPr>
      <w:r>
        <w:rPr/>
        <w:t xml:space="preserve">3) четкость контура тени </w:t>
      </w:r>
    </w:p>
    <w:p>
      <w:pPr>
        <w:pStyle w:val="Normal"/>
        <w:spacing w:lineRule="auto" w:line="240" w:before="0" w:after="0"/>
        <w:rPr/>
      </w:pPr>
      <w:r>
        <w:rPr/>
        <w:t>4) нечеткость контура тен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087.  Сухой (фибринозный) туберкулезный плеврит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отличается от выпотного (экссудативного) </w:t>
      </w:r>
    </w:p>
    <w:p>
      <w:pPr>
        <w:pStyle w:val="Normal"/>
        <w:spacing w:lineRule="auto" w:line="240" w:before="0" w:after="0"/>
        <w:rPr/>
      </w:pPr>
      <w:r>
        <w:rPr/>
        <w:t xml:space="preserve">1) степенью выраженности экссудации </w:t>
      </w:r>
    </w:p>
    <w:p>
      <w:pPr>
        <w:pStyle w:val="Normal"/>
        <w:spacing w:lineRule="auto" w:line="240" w:before="0" w:after="0"/>
        <w:rPr/>
      </w:pPr>
      <w:r>
        <w:rPr/>
        <w:t xml:space="preserve">2) отсутствием тупого перкуторного звука </w:t>
      </w:r>
    </w:p>
    <w:p>
      <w:pPr>
        <w:pStyle w:val="Normal"/>
        <w:spacing w:lineRule="auto" w:line="240" w:before="0" w:after="0"/>
        <w:rPr/>
      </w:pPr>
      <w:r>
        <w:rPr/>
        <w:t xml:space="preserve">3) постепенным развитием заболевания </w:t>
      </w:r>
    </w:p>
    <w:p>
      <w:pPr>
        <w:pStyle w:val="Normal"/>
        <w:spacing w:lineRule="auto" w:line="240" w:before="0" w:after="0"/>
        <w:rPr/>
      </w:pPr>
      <w:r>
        <w:rPr/>
        <w:t xml:space="preserve">4) характером болевого синдром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088. Наиболее часто приводят к развитию осложнений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все перечисленные ниже формы туберкулеза, кроме </w:t>
      </w:r>
    </w:p>
    <w:p>
      <w:pPr>
        <w:pStyle w:val="Normal"/>
        <w:spacing w:lineRule="auto" w:line="240" w:before="0" w:after="0"/>
        <w:rPr/>
      </w:pPr>
      <w:r>
        <w:rPr/>
        <w:t xml:space="preserve">1) хронического деструктивного туберкулеза легких </w:t>
      </w:r>
    </w:p>
    <w:p>
      <w:pPr>
        <w:pStyle w:val="Normal"/>
        <w:spacing w:lineRule="auto" w:line="240" w:before="0" w:after="0"/>
        <w:rPr/>
      </w:pPr>
      <w:r>
        <w:rPr/>
        <w:t xml:space="preserve">2) цирротического туберкулеза легких </w:t>
      </w:r>
    </w:p>
    <w:p>
      <w:pPr>
        <w:pStyle w:val="Normal"/>
        <w:spacing w:lineRule="auto" w:line="240" w:before="0" w:after="0"/>
        <w:rPr/>
      </w:pPr>
      <w:r>
        <w:rPr/>
        <w:t xml:space="preserve">3) хронического диссеминированного туберкулеза легких </w:t>
      </w:r>
    </w:p>
    <w:p>
      <w:pPr>
        <w:pStyle w:val="Normal"/>
        <w:spacing w:lineRule="auto" w:line="240" w:before="0" w:after="0"/>
        <w:rPr/>
      </w:pPr>
      <w:r>
        <w:rPr/>
        <w:t xml:space="preserve">4) инфильтративного туберкулеза легких </w:t>
      </w:r>
    </w:p>
    <w:p>
      <w:pPr>
        <w:pStyle w:val="Normal"/>
        <w:spacing w:lineRule="auto" w:line="240" w:before="0" w:after="0"/>
        <w:rPr/>
      </w:pPr>
      <w:r>
        <w:rPr/>
        <w:t xml:space="preserve">5) туберкулеза бронхо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089.  Источником ВИЧ-инфекции являются:</w:t>
      </w:r>
    </w:p>
    <w:p>
      <w:pPr>
        <w:pStyle w:val="Normal"/>
        <w:spacing w:lineRule="auto" w:line="240" w:before="0" w:after="0"/>
        <w:rPr/>
      </w:pPr>
      <w:r>
        <w:rPr/>
        <w:t>1. Человек, инфицированный ВИЧ, на любой стадии заболевания, в том числе в инкубационном периоде.</w:t>
      </w:r>
    </w:p>
    <w:p>
      <w:pPr>
        <w:pStyle w:val="Normal"/>
        <w:spacing w:lineRule="auto" w:line="240" w:before="0" w:after="0"/>
        <w:rPr/>
      </w:pPr>
      <w:r>
        <w:rPr/>
        <w:t>2. Только инфицированный ВИЧ человек, имеющий клинические проявления иммунодефицита.</w:t>
      </w:r>
    </w:p>
    <w:p>
      <w:pPr>
        <w:pStyle w:val="Normal"/>
        <w:spacing w:lineRule="auto" w:line="240" w:before="0" w:after="0"/>
        <w:rPr/>
      </w:pPr>
      <w:r>
        <w:rPr/>
        <w:t>3.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090. Наибольшую концентрацию ВИЧ содержит следующая биологическая жидкость  ВИЧ-инфицированного:</w:t>
      </w:r>
    </w:p>
    <w:p>
      <w:pPr>
        <w:pStyle w:val="Normal"/>
        <w:spacing w:lineRule="auto" w:line="240" w:before="0" w:after="0"/>
        <w:rPr/>
      </w:pPr>
      <w:r>
        <w:rPr/>
        <w:t>1. Грудное молоко.</w:t>
      </w:r>
    </w:p>
    <w:p>
      <w:pPr>
        <w:pStyle w:val="Normal"/>
        <w:spacing w:lineRule="auto" w:line="240" w:before="0" w:after="0"/>
        <w:rPr/>
      </w:pPr>
      <w:r>
        <w:rPr/>
        <w:t>2. Вагинальный секрет.</w:t>
      </w:r>
    </w:p>
    <w:p>
      <w:pPr>
        <w:pStyle w:val="Normal"/>
        <w:spacing w:lineRule="auto" w:line="240" w:before="0" w:after="0"/>
        <w:rPr/>
      </w:pPr>
      <w:r>
        <w:rPr/>
        <w:t>3. Семенная жидкость.</w:t>
      </w:r>
    </w:p>
    <w:p>
      <w:pPr>
        <w:pStyle w:val="Normal"/>
        <w:spacing w:lineRule="auto" w:line="240" w:before="0" w:after="0"/>
        <w:rPr/>
      </w:pPr>
      <w:r>
        <w:rPr/>
        <w:t>4. Кровь.</w:t>
      </w:r>
    </w:p>
    <w:p>
      <w:pPr>
        <w:pStyle w:val="Normal"/>
        <w:spacing w:lineRule="auto" w:line="240" w:before="0" w:after="0"/>
        <w:rPr/>
      </w:pPr>
      <w:r>
        <w:rPr/>
        <w:t>5. Слюн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091. ВИЧ может передаваться:</w:t>
      </w:r>
    </w:p>
    <w:p>
      <w:pPr>
        <w:pStyle w:val="Normal"/>
        <w:spacing w:lineRule="auto" w:line="240" w:before="0" w:after="0"/>
        <w:rPr/>
      </w:pPr>
      <w:r>
        <w:rPr/>
        <w:t>1. При половых контактах.</w:t>
      </w:r>
    </w:p>
    <w:p>
      <w:pPr>
        <w:pStyle w:val="Normal"/>
        <w:spacing w:lineRule="auto" w:line="240" w:before="0" w:after="0"/>
        <w:rPr/>
      </w:pPr>
      <w:r>
        <w:rPr/>
        <w:t>2. При устном общении, рукопожатии.</w:t>
      </w:r>
    </w:p>
    <w:p>
      <w:pPr>
        <w:pStyle w:val="Normal"/>
        <w:spacing w:lineRule="auto" w:line="240" w:before="0" w:after="0"/>
        <w:rPr/>
      </w:pPr>
      <w:r>
        <w:rPr/>
        <w:t>3. При использовании общего телефона, посуды.</w:t>
      </w:r>
    </w:p>
    <w:p>
      <w:pPr>
        <w:pStyle w:val="Normal"/>
        <w:spacing w:lineRule="auto" w:line="240" w:before="0" w:after="0"/>
        <w:rPr/>
      </w:pPr>
      <w:r>
        <w:rPr/>
        <w:t>4. При аускультации или пальпации пациента с ВИЧ – инфекцией.</w:t>
      </w:r>
    </w:p>
    <w:p>
      <w:pPr>
        <w:pStyle w:val="Normal"/>
        <w:spacing w:lineRule="auto" w:line="240" w:before="0" w:after="0"/>
        <w:rPr/>
      </w:pPr>
      <w:r>
        <w:rPr/>
        <w:t>5. От инфицированной матери ребёнку во время беременности, родов и грудном вскармливании.</w:t>
      </w:r>
    </w:p>
    <w:p>
      <w:pPr>
        <w:pStyle w:val="Normal"/>
        <w:spacing w:lineRule="auto" w:line="240" w:before="0" w:after="0"/>
        <w:rPr/>
      </w:pPr>
      <w:r>
        <w:rPr/>
        <w:t>6. При укусах кровососущих насекомых.</w:t>
      </w:r>
    </w:p>
    <w:p>
      <w:pPr>
        <w:pStyle w:val="Normal"/>
        <w:spacing w:lineRule="auto" w:line="240" w:before="0" w:after="0"/>
        <w:rPr/>
      </w:pPr>
      <w:r>
        <w:rPr/>
        <w:t>7.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"/>
        <w:spacing w:lineRule="auto" w:line="240" w:before="0" w:after="0"/>
        <w:rPr/>
      </w:pPr>
      <w:r>
        <w:rPr/>
        <w:t>8. Правильно 1,5,7.</w:t>
      </w:r>
    </w:p>
    <w:p>
      <w:pPr>
        <w:pStyle w:val="Normal"/>
        <w:spacing w:lineRule="auto" w:line="240" w:before="0" w:after="0"/>
        <w:rPr/>
      </w:pPr>
      <w:r>
        <w:rPr/>
        <w:t xml:space="preserve">9. Правильно 1,4,5,6,7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092. До- и послетестовое консультирование при назначении анализа на антитела к ВИЧ проводит:</w:t>
      </w:r>
    </w:p>
    <w:p>
      <w:pPr>
        <w:pStyle w:val="Normal"/>
        <w:spacing w:lineRule="auto" w:line="240" w:before="0" w:after="0"/>
        <w:rPr/>
      </w:pPr>
      <w:r>
        <w:rPr/>
        <w:t>1. Дотестовое консультирование – врач, назначивший анализ, в случае получения положительного результата – только врач-инфекционист центра СПИД.</w:t>
      </w:r>
    </w:p>
    <w:p>
      <w:pPr>
        <w:pStyle w:val="Normal"/>
        <w:spacing w:lineRule="auto" w:line="240" w:before="0" w:after="0"/>
        <w:rPr/>
      </w:pPr>
      <w:r>
        <w:rPr/>
        <w:t>2. Врач, назначивший анализ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093. Основными методами лабораторной диагностики ВИЧ-инфекции являются определение:</w:t>
      </w:r>
    </w:p>
    <w:p>
      <w:pPr>
        <w:pStyle w:val="Normal"/>
        <w:spacing w:lineRule="auto" w:line="240" w:before="0" w:after="0"/>
        <w:rPr/>
      </w:pPr>
      <w:r>
        <w:rPr/>
        <w:t>1. Суммарных антител к ВИЧ методом ИФА.</w:t>
      </w:r>
    </w:p>
    <w:p>
      <w:pPr>
        <w:pStyle w:val="Normal"/>
        <w:spacing w:lineRule="auto" w:line="240" w:before="0" w:after="0"/>
        <w:rPr/>
      </w:pPr>
      <w:r>
        <w:rPr/>
        <w:t>2. Провирусной ДНК или РНК ВИЧ методом ПЦР.</w:t>
      </w:r>
    </w:p>
    <w:p>
      <w:pPr>
        <w:pStyle w:val="Normal"/>
        <w:spacing w:lineRule="auto" w:line="240" w:before="0" w:after="0"/>
        <w:rPr/>
      </w:pPr>
      <w:r>
        <w:rPr/>
        <w:t>3. Специфических антител к ВИЧ методом иммунного блоттинга.</w:t>
      </w:r>
    </w:p>
    <w:p>
      <w:pPr>
        <w:pStyle w:val="Normal"/>
        <w:spacing w:lineRule="auto" w:line="240" w:before="0" w:after="0"/>
        <w:rPr/>
      </w:pPr>
      <w:r>
        <w:rPr/>
        <w:t xml:space="preserve">4. Методы, перечисленные в п. 1,3. </w:t>
      </w:r>
    </w:p>
    <w:p>
      <w:pPr>
        <w:pStyle w:val="Normal"/>
        <w:spacing w:lineRule="auto" w:line="240" w:before="0" w:after="0"/>
        <w:rPr/>
      </w:pPr>
      <w:r>
        <w:rPr/>
        <w:t>5. Все вышеперечисленны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094. Сыворотку крови для серологической диагностики ВИЧ-инфекции,</w:t>
      </w:r>
    </w:p>
    <w:p>
      <w:pPr>
        <w:pStyle w:val="Normal"/>
        <w:spacing w:lineRule="auto" w:line="240" w:before="0" w:after="0"/>
        <w:rPr/>
      </w:pPr>
      <w:r>
        <w:rPr/>
        <w:t> </w:t>
      </w:r>
      <w:r>
        <w:rPr/>
        <w:t>не рекомендуется хранить в холодильнике при температуре + 4 - + 8 С° более:</w:t>
      </w:r>
    </w:p>
    <w:p>
      <w:pPr>
        <w:pStyle w:val="Normal"/>
        <w:spacing w:lineRule="auto" w:line="240" w:before="0" w:after="0"/>
        <w:rPr/>
      </w:pPr>
      <w:r>
        <w:rPr/>
        <w:t>1. 3 часов.</w:t>
      </w:r>
    </w:p>
    <w:p>
      <w:pPr>
        <w:pStyle w:val="Normal"/>
        <w:spacing w:lineRule="auto" w:line="240" w:before="0" w:after="0"/>
        <w:rPr/>
      </w:pPr>
      <w:r>
        <w:rPr/>
        <w:t>2. 12 часов.</w:t>
      </w:r>
    </w:p>
    <w:p>
      <w:pPr>
        <w:pStyle w:val="Normal"/>
        <w:spacing w:lineRule="auto" w:line="240" w:before="0" w:after="0"/>
        <w:rPr/>
      </w:pPr>
      <w:r>
        <w:rPr/>
        <w:t>3. 1 суток.</w:t>
      </w:r>
    </w:p>
    <w:p>
      <w:pPr>
        <w:pStyle w:val="Normal"/>
        <w:spacing w:lineRule="auto" w:line="240" w:before="0" w:after="0"/>
        <w:rPr/>
      </w:pPr>
      <w:r>
        <w:rPr/>
        <w:t>4. 3 суток.</w:t>
      </w:r>
    </w:p>
    <w:p>
      <w:pPr>
        <w:pStyle w:val="Normal"/>
        <w:spacing w:lineRule="auto" w:line="240" w:before="0" w:after="0"/>
        <w:rPr/>
      </w:pPr>
      <w:r>
        <w:rPr/>
        <w:t>5. 7 суток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095 Минимальная продолжительность периода «серонегативного окна» при ВИЧ-инфекции:</w:t>
      </w:r>
    </w:p>
    <w:p>
      <w:pPr>
        <w:pStyle w:val="Normal"/>
        <w:spacing w:lineRule="auto" w:line="240" w:before="0" w:after="0"/>
        <w:rPr/>
      </w:pPr>
      <w:r>
        <w:rPr/>
        <w:t>1. 1 день.</w:t>
      </w:r>
    </w:p>
    <w:p>
      <w:pPr>
        <w:pStyle w:val="Normal"/>
        <w:spacing w:lineRule="auto" w:line="240" w:before="0" w:after="0"/>
        <w:rPr/>
      </w:pPr>
      <w:r>
        <w:rPr/>
        <w:t xml:space="preserve">2. 3 дня. </w:t>
      </w:r>
    </w:p>
    <w:p>
      <w:pPr>
        <w:pStyle w:val="Normal"/>
        <w:spacing w:lineRule="auto" w:line="240" w:before="0" w:after="0"/>
        <w:rPr/>
      </w:pPr>
      <w:r>
        <w:rPr/>
        <w:t>3. 1 неделя.</w:t>
      </w:r>
    </w:p>
    <w:p>
      <w:pPr>
        <w:pStyle w:val="Normal"/>
        <w:spacing w:lineRule="auto" w:line="240" w:before="0" w:after="0"/>
        <w:rPr/>
      </w:pPr>
      <w:r>
        <w:rPr/>
        <w:t>4. 2 недели.</w:t>
      </w:r>
    </w:p>
    <w:p>
      <w:pPr>
        <w:pStyle w:val="Normal"/>
        <w:spacing w:lineRule="auto" w:line="240" w:before="0" w:after="0"/>
        <w:rPr/>
      </w:pPr>
      <w:r>
        <w:rPr/>
        <w:t>5. 1 месяц.</w:t>
      </w:r>
    </w:p>
    <w:p>
      <w:pPr>
        <w:pStyle w:val="Normal"/>
        <w:spacing w:lineRule="auto" w:line="240" w:before="0" w:after="0"/>
        <w:rPr/>
      </w:pPr>
      <w:r>
        <w:rPr/>
        <w:t>096. Максимальная продолжительность периода «серонегативного окна» при ВИЧ-инфекции:</w:t>
      </w:r>
    </w:p>
    <w:p>
      <w:pPr>
        <w:pStyle w:val="Normal"/>
        <w:spacing w:lineRule="auto" w:line="240" w:before="0" w:after="0"/>
        <w:rPr/>
      </w:pPr>
      <w:r>
        <w:rPr/>
        <w:t>1. 1 месяц</w:t>
      </w:r>
    </w:p>
    <w:p>
      <w:pPr>
        <w:pStyle w:val="Normal"/>
        <w:spacing w:lineRule="auto" w:line="240" w:before="0" w:after="0"/>
        <w:rPr/>
      </w:pPr>
      <w:r>
        <w:rPr/>
        <w:t>2. 3 месяца.</w:t>
      </w:r>
    </w:p>
    <w:p>
      <w:pPr>
        <w:pStyle w:val="Normal"/>
        <w:spacing w:lineRule="auto" w:line="240" w:before="0" w:after="0"/>
        <w:rPr/>
      </w:pPr>
      <w:r>
        <w:rPr/>
        <w:t>3. 6 месяцев.</w:t>
      </w:r>
    </w:p>
    <w:p>
      <w:pPr>
        <w:pStyle w:val="Normal"/>
        <w:spacing w:lineRule="auto" w:line="240" w:before="0" w:after="0"/>
        <w:rPr/>
      </w:pPr>
      <w:r>
        <w:rPr/>
        <w:t>4. 12 месяце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097. Особенностью туберкулеза у ВИЧ-инфицированных является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1. Атипичное течение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2. Склонность к диссеминации в лёгочной ткани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3. Повышенная частота вовлечения в патологический процесс лимфатических узлов, плевры, менингиальных оболочек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4. Часто сочетание с другими оппортунистическими заболеваниями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5. Верно всё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098. У пациентов с сочетанной патологией ВИЧ + туберкулёз проба Манту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1. Всегда положительная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2. Всегда отрицательная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3. Отмечается сниженная реакция на пробу Мант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099. Для профилактики туберкулеза у ВИЧ-инфицированных рекомендуется применять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1. Стрептомицин и гентамицин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2. Изониазид и рифампицин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3. Стрептомицин и ампицилин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4. Изониазид 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5. Рифампицин и ампицили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100. Тактика врача-фтизиатра по назначению противотуберкулёзных препаратов при наличии у пациента туберкулёза и ВИЧ-инфекции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 xml:space="preserve">1. Противотуберкулёзные и антиретровирусные препараты назначаются одновременно. 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2. Вначале назначаются противотуберкулёзные препараты, решение о необходимости назначения антиретровирусных препаратов принимается после определения показателя уровня  CD4 клеток и консультации врача-инфекциониста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3. Вначале назначаются  антиретровирусные препараты, после увеличения количества CD4 клеток до уровня выше 350 кл/мкл – подключаются  противотуберкулёзные препараты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850" w:gutter="0" w:header="709" w:top="851" w:footer="0" w:bottom="851"/>
          <w:cols w:num="6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sectPr>
      <w:type w:val="continuous"/>
      <w:pgSz w:w="11906" w:h="16838"/>
      <w:pgMar w:left="1418" w:right="850" w:gutter="0" w:header="709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53:00Z</dcterms:created>
  <dc:creator>Irina</dc:creator>
  <dc:description/>
  <cp:keywords/>
  <dc:language>en-US</dc:language>
  <cp:lastModifiedBy>User</cp:lastModifiedBy>
  <cp:lastPrinted>2013-01-25T18:00:00Z</cp:lastPrinted>
  <dcterms:modified xsi:type="dcterms:W3CDTF">2013-02-20T06:53:00Z</dcterms:modified>
  <cp:revision>2</cp:revision>
  <dc:subject/>
  <dc:title>Фтизиопульмонология - врачи</dc:title>
</cp:coreProperties>
</file>